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ff Meeting Timetable LT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80"/>
        <w:gridCol w:w="18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 Meeting Focu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sk to be Completed/ Area of Fo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s standards that are clear and known by all staff, students and parent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s authentic learning experiences</w:t>
            </w:r>
          </w:p>
          <w:p>
            <w:pPr>
              <w:pStyle w:val="Normal"/>
              <w:spacing w:before="0" w:after="120"/>
              <w:ind w:left="7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First Steps – Writin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 asked to bring a copy of a literacy block to this meeting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iteracy Block (where does writing fi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equence of Learning – Writing to Entertain / Grammar link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Steps Writing – a snapsho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Use of Tex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s for Teach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ing to Entertai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Process and Strategies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- Planning, Drafting, Refining (weekly allocation for different processes – school focus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 to complete a raw writing sample (narrative) with students.  Bring one student sample (copied 10 times) to week 5 staff me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 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le Staf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irst Steps Writing Summary Booklet handed out and walked throug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irection for writing plan explained and discussed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Future direction and planning explain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s standards that are clear and known by all staff, students and parent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s authentic learning experience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hes performance against standard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spacing w:before="0" w:after="12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assessment data to shape teaching and learni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hole Class Plan for Writin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alyse Map of Develop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y linked M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lect one MTE and complete Short term classroom pla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 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le Staf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orked through focus area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ach staff member completed one MTE and did short term pla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told of more planning time during weeks 3 &amp; 4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asked to bring planning sheets to next meeting with a raw writing sampl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Editors Code handed out for staff to make chang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s standards that are clear and known by all staff, students and parent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hes performance against standards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-E Sampl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ff to bring one samp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are sample to Rubric (need to do Kind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 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le Staf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brought along one raw writing sample from each grade level and as a staff group we graded each piece of writing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thought it would be useful to have a more detailed writing grid for each year (similar to Kinder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risty to put together a folder containing grids and a narrative writing sample for each grade and clas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s standards that are clear and known by all staff, students and parent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ches performance against standard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s assessment data to shape teaching and learning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s authentic learning experiences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eks to make learning relevant to the lives of student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 a Portfolio Ta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task sheet but adapt to suit stage and set ta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 pictures to support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nd indicators and add to assessment rubric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cip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 Teach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le Staf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Janelle &amp; Kate worked on Kinder task (needed a lot of modification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risty worked on Stage On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iz worked on Stage Tw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hannon &amp; Paula worked on Stage Thre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ocess worked well and staff excited about this “standard” across the schoo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will be given time next week to mark the students writing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Task needs to be in Portfolio this ter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580"/>
        <w:gridCol w:w="18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 of IT in the Literacy Bloc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Mee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taff worked on discussion questions in regard to the future of the Diocese (School Letter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eed to include Use of IT in the Literacy Block in next terms staff meeting plan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cs="Calibri"/>
      <w:sz w:val="22"/>
      <w:szCs w:val="2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0:31:00Z</dcterms:created>
  <dc:creator>kristy.ticehurst</dc:creator>
  <dc:description/>
  <cp:keywords/>
  <dc:language>en-US</dc:language>
  <cp:lastModifiedBy>kristy.ticehurst</cp:lastModifiedBy>
  <dcterms:modified xsi:type="dcterms:W3CDTF">2011-06-28T23:35:00Z</dcterms:modified>
  <cp:revision>11</cp:revision>
  <dc:subject/>
  <dc:title>St Joseph’s Primary School Condobolin</dc:title>
</cp:coreProperties>
</file>